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  <w:sz w:val="22"/>
          <w:szCs w:val="22"/>
        </w:rPr>
        <w:t xml:space="preserve">ЈН бр </w:t>
      </w:r>
      <w:r>
        <w:rPr>
          <w:color w:val="000000"/>
          <w:sz w:val="22"/>
          <w:szCs w:val="22"/>
          <w:lang w:val="sr-RS"/>
        </w:rPr>
        <w:t>05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Latn-RS"/>
        </w:rPr>
        <w:t>4</w:t>
      </w:r>
      <w:r>
        <w:rPr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уповина намирница за исхрану деце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Web"/>
        <w:spacing w:before="120" w:after="120"/>
        <w:ind w:left="-993" w:firstLine="42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изводи  животињског порекла, свеже јунеђе месо,свеже пилеће месо, месне прерађевине, смрзнута риба и други производи од рибе,  јаја , прерађено воће и поврће и разни прехрамбени производи.</w:t>
      </w:r>
    </w:p>
    <w:p>
      <w:pPr>
        <w:pStyle w:val="NormalWeb"/>
        <w:spacing w:before="120" w:after="120"/>
        <w:ind w:left="-993" w:firstLine="426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8"/>
        <w:gridCol w:w="3970"/>
        <w:gridCol w:w="1134"/>
        <w:gridCol w:w="992"/>
        <w:gridCol w:w="518"/>
        <w:gridCol w:w="616"/>
        <w:gridCol w:w="709"/>
        <w:gridCol w:w="284"/>
        <w:gridCol w:w="850"/>
        <w:gridCol w:w="53"/>
        <w:gridCol w:w="149"/>
        <w:gridCol w:w="145"/>
        <w:gridCol w:w="105"/>
        <w:gridCol w:w="162"/>
        <w:gridCol w:w="84"/>
        <w:gridCol w:w="53"/>
        <w:gridCol w:w="256"/>
        <w:gridCol w:w="411"/>
      </w:tblGrid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Јединична цена без   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Производи животињског порекла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 Месо и мeсне прерађевине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же, јунеће месо без коске од бута, у комаду  I-квалитета меса очишћено од масног и везивног ткива, већих крвних судова, лимфних чворова, ружичасто-црвене боје које садржи до 5% масти, Месо мора имати жиг ветеринарске инспекције,паковано у затвореној ПВЦ кеси 3-7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Необликовано роштиљ месо-Састав:Јунећемесо1.и2.кат.70%, свињско месо 1.и 2.кат .20%, вода, кухињска со,биљна влакна од поврћа,  беланчевинасти приозводи од соје, зач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же пилеће месо – цело пиле А класе, оригинално упаковано са декларацијом на сваком пилету посеб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илеће бело месо без костију А класе,оригинално упаковано,са декларациј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илећи батак са карабатаком А класе, оригинално упаковано,са декларациј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илећа прса у омоту(од пилећег филеа прве категориј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Ћурећа прса у омоту (од ћурећег филеа прве категориј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Шунка стишњена у омоту, од комада свињског меса прве категорије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мрзнута риба и други производи од риб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гња-панирани колути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лети осл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нзумна кокошија јај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жа кокошија јај "А"класе са декларацијом о класи и датумом паковања и роком трај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.Мрзло воће и поврће,конзервирано воће и поврће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шак ,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анија , 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Ђувеч,мешано поврће, 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наћ, 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кла ,салата 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ња, тренутно смрзнута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адајз пире,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ни прехрамбени произво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 Б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 и седиште произвођ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(5х6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ље,сунцокретово,рафинисано,јестиво паковано по 1л у пластичној амбал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инач беле боје, прва класа, 1/1 дуго з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ћер кристал,бели конзумни 5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ерална вода  2/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на вода 0,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 за супу,тестенина са јајима паковање 4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и –шкољке паковање по 4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ам печени 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Чај ,филтер кесица 100%, “Ц” или одговарајуће кутија 20 кес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Зачин, додатак јелима/кухињска со,сушено поврће/,паковање 5/1,”Ц”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1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удинг  5/1,  “Ц” 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ва паприка слатка,црвена,зачинска паковање I класа1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кухињска,јодирана, пакована  5/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4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ђе јабуково,природно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з пшенични 1/1Т-400 I к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ћер у праху 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.1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слац /200 г-Енергетска вредност (кцал)716,Масти 8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8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 стони за припремање колача 250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1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чап  1/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сац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Туњевина, комади у уљу, конзерва потезна 0,185 кг  , квалитет “Ла перла” 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Сардина , конзерва потезна 0,125 кг., квалитет “Ева или одговарају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мелада мешана 3/1, минимум суве материје/воћа/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4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рашак за пециво, кесица 12 г, квалитет “Ц” 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о табла за јело и кување,  паковање од  100 г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с са маслацем петит ЕВ 400Ккал,протеини 8г,угљени хидрати 76 гр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екс медено срце или одговарајући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8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нде 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2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 за питу танке,највише 25% воде,до 1% соли,од 5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5.30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Овсене пахуљ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авина млечног и какао крем производа-Еурокрем или одговарајући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 бресква-тетрапак 0,2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 јабука, 1/1 бис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4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  бресква,1/1 каш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3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Хељдино брашно(100% хељ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3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пелтино брашно(100% спел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кг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  <w:r>
              <w:rPr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во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  <w:r>
              <w:rPr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о,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  <w:r>
              <w:rPr>
                <w:color w:val="000000"/>
                <w:sz w:val="20"/>
                <w:szCs w:val="20"/>
                <w:lang w:val="sr-RS"/>
              </w:rPr>
              <w:t>9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ни гриз(палент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  <w:lang w:val="sr-RS"/>
              </w:rPr>
              <w:t>40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 шећерац, тренутно смрзнут,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1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јине љуспице(пахуљице) без ГМ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2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к</w:t>
            </w:r>
            <w:r>
              <w:rPr>
                <w:color w:val="000000"/>
                <w:sz w:val="20"/>
                <w:szCs w:val="20"/>
              </w:rPr>
              <w:t>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3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 белија(за кување)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4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лин шећ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5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ндевине семенке(голица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6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ке сунцокр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ални пирина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8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 грожђе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9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косово брашно(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 xml:space="preserve">Ради се о просечним </w:t>
      </w:r>
      <w:r>
        <w:rPr>
          <w:color w:val="000000"/>
          <w:sz w:val="22"/>
          <w:szCs w:val="22"/>
          <w:lang w:val="sr-RS"/>
        </w:rPr>
        <w:t>петомесечним</w:t>
      </w:r>
      <w:r>
        <w:rPr>
          <w:color w:val="000000"/>
          <w:sz w:val="22"/>
          <w:szCs w:val="22"/>
        </w:rPr>
        <w:t xml:space="preserve">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.</w:t>
      </w:r>
    </w:p>
    <w:p>
      <w:pPr>
        <w:pStyle w:val="Normal"/>
        <w:ind w:left="-851" w:right="-601" w:hanging="0"/>
        <w:rPr/>
      </w:pPr>
      <w:r>
        <w:rPr/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46:00Z</dcterms:created>
  <dc:creator>Lenovo</dc:creator>
  <dc:description/>
  <cp:keywords/>
  <dc:language>en-US</dc:language>
  <cp:lastModifiedBy>Korisnik</cp:lastModifiedBy>
  <cp:lastPrinted>2023-11-22T10:56:00Z</cp:lastPrinted>
  <dcterms:modified xsi:type="dcterms:W3CDTF">2024-12-14T16:49:00Z</dcterms:modified>
  <cp:revision>63</cp:revision>
  <dc:subject/>
  <dc:title>ОБРАЗАЦ  СТРУКТУРЕ ЦЕНЕ</dc:title>
</cp:coreProperties>
</file>