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Предшколска установа „Бисери“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Радоја Крстића бб,Трстеник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ОБРАЗАЦ СТРУКТУРЕ ЦЕНА СА УПУСТВОМ КАКО ДА СЕ ПОПУНИ</w:t>
      </w:r>
    </w:p>
    <w:p>
      <w:pPr>
        <w:pStyle w:val="Normal"/>
        <w:ind w:left="720" w:firstLine="720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За јавну набавку електричне енергије,број 03/2024</w:t>
      </w:r>
    </w:p>
    <w:p>
      <w:pPr>
        <w:pStyle w:val="Normal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0"/>
        <w:gridCol w:w="858"/>
        <w:gridCol w:w="1263"/>
        <w:gridCol w:w="1241"/>
        <w:gridCol w:w="1125"/>
        <w:gridCol w:w="1417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Б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пис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квирн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процењен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олич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 цена у  дин.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без ПДВ-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 цена у  дин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са ПДВ-ом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Укупна цена у  дин. без ПДВ-а за проц. кол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Укупна цена 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у  дин.са ПДВ-о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за проц. 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7.(4x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8. (4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x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Виша тарифа (ВТ),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атегорија:широка потрош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2.5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Нижа тарифа (НТ)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атегорија:широка потрош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6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Једнотарифна бројил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атегорија:широка потрош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70.2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Активна  ВТ- 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категорија:ниски нап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99.8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Активна НТ- 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категорија:ниски нап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7.7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Укупна цена у  динарима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без ПДВ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Износ ПДВ- а у дина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Укупна цена у  динарима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rPr>
          <w:rFonts w:eastAsia="TimesNewRomanPSMT;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NewRomanPSMT;Times New Roman"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ind w:left="-284" w:hanging="709"/>
        <w:jc w:val="both"/>
        <w:rPr>
          <w:rFonts w:eastAsia="TimesNewRomanPSMT;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NewRomanPSMT;Times New Roman"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Упуство за попуњавање:потребно је да понуђач попуни све ставке обрасца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2:20:00Z</dcterms:created>
  <dc:creator>Lenovo</dc:creator>
  <dc:description/>
  <cp:keywords/>
  <dc:language>en-US</dc:language>
  <cp:lastModifiedBy>Korisnik</cp:lastModifiedBy>
  <cp:lastPrinted>2021-03-25T14:47:00Z</cp:lastPrinted>
  <dcterms:modified xsi:type="dcterms:W3CDTF">2024-05-14T08:40:00Z</dcterms:modified>
  <cp:revision>39</cp:revision>
  <dc:subject/>
  <dc:title>КРИТЕРИЈУМИ ЗА КВАЛИТАТИВНИ ИЗБОР ПРИВРЕДНОГ СУБЈЕКТА ИЗ ЧЛАНА 111</dc:title>
</cp:coreProperties>
</file>