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Предшколска установа „Бисери“ 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Радоја Крстића бб,Трстеник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ab/>
        <w:tab/>
        <w:tab/>
        <w:tab/>
      </w:r>
    </w:p>
    <w:p>
      <w:pPr>
        <w:pStyle w:val="Normal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  <w:t>ОБРАЗАЦ СТРУКТУРЕ ЦЕНА СА УПУСТВОМ КАКО ДА СЕ ПОПУНИ</w:t>
      </w:r>
    </w:p>
    <w:p>
      <w:pPr>
        <w:pStyle w:val="Normal"/>
        <w:ind w:left="720" w:firstLine="720"/>
        <w:jc w:val="both"/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  <w:t>За јавну набавку електричне енергије,број 02/2023</w:t>
      </w:r>
    </w:p>
    <w:p>
      <w:pPr>
        <w:pStyle w:val="Normal"/>
        <w:jc w:val="both"/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Cs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ind w:left="-284" w:hanging="0"/>
        <w:jc w:val="both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60"/>
        <w:gridCol w:w="858"/>
        <w:gridCol w:w="1263"/>
        <w:gridCol w:w="1241"/>
        <w:gridCol w:w="1125"/>
        <w:gridCol w:w="1417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Ред.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Бр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Опис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   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Јед.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    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Оквирна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процењена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количи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Јед. цена у  дин.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Latn-CS"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без ПДВ-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Јед. цена у  дин.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са ПДВ-ом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Укупна цена у  дин. без ПДВ-а за проц. кол.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Укупна цена 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у  дин.са ПДВ-ом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за проц. ко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7.(4x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8. (4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x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Електрична енергија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Виша тарифа (ВТ),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категорија:широка потрошњ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12.5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Електрична енергија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Нижа тарифа (НТ)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категорија:широка потрошњ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3.6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Електрична енергија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Једнотарифна бројила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категорија:широка потрошњ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70.2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 xml:space="preserve">Активна  ВТ- 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категорија:ниски напо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99.8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 xml:space="preserve">Активна НТ- 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категорија:ниски напо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17.7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CS" w:eastAsia="en-US"/>
              </w:rPr>
              <w:t>Укупна цена у  динарима</w:t>
            </w: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CS" w:eastAsia="en-US"/>
              </w:rPr>
              <w:t>без ПДВ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CS" w:eastAsia="en-US"/>
              </w:rPr>
              <w:t>Износ ПДВ- а у динар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CS" w:eastAsia="en-US"/>
              </w:rPr>
              <w:t>Укупна цена у  динарима</w:t>
            </w: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CS" w:eastAsia="en-US"/>
              </w:rPr>
              <w:t>са ПДВ-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720" w:hanging="0"/>
        <w:rPr>
          <w:rFonts w:eastAsia="TimesNewRomanPSMT;Times New Roman"/>
          <w:b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NewRomanPSMT;Times New Roman"/>
          <w:b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ind w:left="-284" w:hanging="709"/>
        <w:jc w:val="both"/>
        <w:rPr>
          <w:rFonts w:eastAsia="TimesNewRomanPSMT;Times New Roman"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NewRomanPSMT;Times New Roman"/>
          <w:bCs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Упуство за попуњавање:потребно је да понуђач попуни све ставке обрасца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</w:r>
    </w:p>
    <w:p>
      <w:pPr>
        <w:pStyle w:val="Normal"/>
        <w:ind w:left="-284" w:hanging="709"/>
        <w:jc w:val="both"/>
        <w:rPr>
          <w:rFonts w:eastAsia="Times New Roman"/>
          <w:b/>
          <w:b/>
          <w:bCs/>
          <w:kern w:val="0"/>
          <w:sz w:val="22"/>
          <w:szCs w:val="22"/>
          <w:lang w:val="sr-Latn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Latn-RS" w:eastAsia="en-US"/>
        </w:rPr>
      </w:r>
    </w:p>
    <w:sectPr>
      <w:type w:val="nextPage"/>
      <w:pgSz w:w="12240" w:h="15840"/>
      <w:pgMar w:left="1800" w:right="9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2:20:00Z</dcterms:created>
  <dc:creator>Lenovo</dc:creator>
  <dc:description/>
  <cp:keywords/>
  <dc:language>en-US</dc:language>
  <cp:lastModifiedBy>Korisnik</cp:lastModifiedBy>
  <cp:lastPrinted>2021-03-25T14:47:00Z</cp:lastPrinted>
  <dcterms:modified xsi:type="dcterms:W3CDTF">2023-05-11T11:25:00Z</dcterms:modified>
  <cp:revision>37</cp:revision>
  <dc:subject/>
  <dc:title>КРИТЕРИЈУМИ ЗА КВАЛИТАТИВНИ ИЗБОР ПРИВРЕДНОГ СУБЈЕКТА ИЗ ЧЛАНА 111</dc:title>
</cp:coreProperties>
</file>