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b/>
          <w:b/>
          <w:i/>
          <w:i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i/>
          <w:color w:val="000000"/>
          <w:kern w:val="0"/>
          <w:sz w:val="22"/>
          <w:szCs w:val="22"/>
          <w:lang w:eastAsia="en-US"/>
        </w:rPr>
        <w:t xml:space="preserve">III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 И СЛ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i/>
          <w:i/>
          <w:color w:val="000000"/>
          <w:kern w:val="0"/>
          <w:sz w:val="22"/>
          <w:szCs w:val="22"/>
          <w:lang w:val="sr-Latn-CS" w:eastAsia="en-US"/>
        </w:rPr>
      </w:pPr>
      <w:r>
        <w:rPr>
          <w:rFonts w:eastAsia="Times New Roman"/>
          <w:b/>
          <w:i/>
          <w:color w:val="000000"/>
          <w:kern w:val="0"/>
          <w:sz w:val="22"/>
          <w:szCs w:val="22"/>
          <w:lang w:val="sr-Latn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1. Врста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и количина добара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: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Електрична енергија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(закључење уговора о потпуном снабдевању)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val="sr-RS" w:eastAsia="en-US"/>
        </w:rPr>
      </w:pPr>
      <w:r>
        <w:rPr>
          <w:rFonts w:eastAsia="Times New Roman"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>2. Техничке карактеристике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документом Правила о раду тржишта („Сл. Гласник РС“ број 120/2012)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стална, гарантована и одређена на основу остварене потрошње Наручиоца, на месту примопредаје током испорук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3. Квалитет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(''Сл. гласник РС'' бр. 3/2012), Правилима о раду дистрибутивног система и Уредбе о условима испоруке и снабдевања електричном енергијом (''Сл. гласник РС'' бр. 63/2013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4. Количина и опис добар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Оквирни обим динамике испоруке: аналогно распореду утрошка за период. 01.06.202</w:t>
      </w:r>
      <w:r>
        <w:rPr>
          <w:rFonts w:eastAsia="Times New Roman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-31.05.202</w:t>
      </w:r>
      <w:r>
        <w:rPr>
          <w:rFonts w:eastAsia="Times New Roman"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kern w:val="0"/>
          <w:sz w:val="22"/>
          <w:szCs w:val="22"/>
          <w:lang w:eastAsia="en-US"/>
        </w:rPr>
        <w:t>. године из Т</w:t>
      </w:r>
      <w:r>
        <w:rPr>
          <w:rFonts w:eastAsia="Times New Roman"/>
          <w:kern w:val="0"/>
          <w:sz w:val="22"/>
          <w:szCs w:val="22"/>
          <w:lang w:val="sr-CS" w:eastAsia="en-US"/>
        </w:rPr>
        <w:t>абел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CS" w:eastAsia="en-US"/>
        </w:rPr>
        <w:t>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конкурсне документације као Прилог 1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онуђач је комплетно балансно одговоран (100%) за свако место примопредаје Наручиоцу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Обавезано приказивање стања бројчаника за све мерне величин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5. Начин спровођења контроле и обезбеђивања гаранције квалитет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одредбама докумената из тачке 3 овог поглавља конкурсне документациј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6. Рок испоруке добар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Испорука електричне енергије планира с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за период од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годину дана од дана закључења уговора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од 00:00 h до 24:00 h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7. Место испоруке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Мерна места Наручиоца прикључена на дистрибутивни систем у категорији Потрошња на Ниском напону и Широка потрошњ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453"/>
        <w:gridCol w:w="1665"/>
        <w:gridCol w:w="1134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Р.Б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АДРЕСА МЕРНОГ МЕСТ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МЕРНО МЕСТО ЕД БРОЈ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КАТЕГОРИЈА ПОТРОШЊ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RS" w:eastAsia="en-US"/>
              </w:rPr>
              <w:t>ОДОБРЕНА СНАГА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(kw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1“ ТРСТЕНИК ВУКА КАРАЏИЋА Б.Б. 37240 ТРСТЕ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018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НИСКИ НА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43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37244 МЕДВЕЂ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021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5 ВЕЛИКА ДРЕНО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07032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50147993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6 МИЛУТОВА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117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 2 “ РАДОЈА КРСТИЋА Б.Б. 37240 ТРСТЕ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146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 xml:space="preserve">НИСКИ НАП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3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ОСАОНИЦА Б.Б. 37240 ТРСТЕ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169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СТОПАЊ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43926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95257205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</w:t>
            </w: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ТОБОЛА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14201505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ШИРОКА ПОТРОШ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5,75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lang w:val="sr-Latn-CS" w:eastAsia="en-US"/>
        </w:rPr>
      </w:pPr>
      <w:r>
        <w:rPr>
          <w:rFonts w:eastAsia="Times New Roman"/>
          <w:color w:val="000000"/>
          <w:kern w:val="0"/>
          <w:lang w:val="sr-Latn-C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color w:val="000000"/>
          <w:kern w:val="0"/>
          <w:lang w:val="sr-Latn-RS" w:eastAsia="en-US"/>
        </w:rPr>
      </w:pPr>
      <w:r>
        <w:rPr>
          <w:rFonts w:eastAsia="Times New Roman"/>
          <w:color w:val="000000"/>
          <w:kern w:val="0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11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3-05-12T12:08:00Z</dcterms:modified>
  <cp:revision>3</cp:revision>
  <dc:subject/>
  <dc:title>КРИТЕРИЈУМИ ЗА КВАЛИТАТИВНИ ИЗБОР ПРИВРЕДНОГ СУБЈЕКТА ИЗ ЧЛАНА 111</dc:title>
</cp:coreProperties>
</file>