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567" w:right="-858" w:hanging="0"/>
        <w:jc w:val="center"/>
        <w:rPr/>
      </w:pPr>
      <w:r>
        <w:rPr>
          <w:b/>
          <w:bCs/>
          <w:iCs/>
          <w:color w:val="000000"/>
        </w:rPr>
        <w:t xml:space="preserve">ВРСТА, ТЕХНИЧКЕ КАРАКТЕРИСТИКЕ, КВАЛИТЕТ, КОЛИЧИНА И ОПИС ДОБАРА,  НАЧИН СПРОВОЂЕЊА КОНТРОЛЕ И ОБЕЗБЕЂИВАЊА ГАРАНЦИЈЕ КВАЛИТЕТА, РОК ИСПОРУКЕ, МЕСТО ИСПОРУКЕ ДОБАРА </w:t>
      </w:r>
      <w:r>
        <w:rPr>
          <w:b/>
          <w:bCs/>
          <w:iCs/>
          <w:color w:val="000000"/>
          <w:lang w:val="sr-RS"/>
        </w:rPr>
        <w:t>И</w:t>
      </w:r>
      <w:r>
        <w:rPr>
          <w:b/>
          <w:bCs/>
          <w:iCs/>
          <w:color w:val="000000"/>
        </w:rPr>
        <w:t xml:space="preserve"> СЛ.</w:t>
      </w:r>
    </w:p>
    <w:p>
      <w:pPr>
        <w:pStyle w:val="Normal"/>
        <w:spacing w:before="0" w:after="240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Квалитет добара</w:t>
      </w:r>
      <w:r>
        <w:rPr>
          <w:color w:val="000000"/>
          <w:sz w:val="22"/>
          <w:szCs w:val="22"/>
        </w:rPr>
        <w:t xml:space="preserve"> - понуђена добра морају у свим аспектима одговарати стандардима прихваћеним у Републици Србији и Европској Унији, захтевима наручиоца и важећим стандардима квалитета који одговарају прописима о производњи и промету животних намирница, и морају бити хигијенски и бактериолошки исправна. Рок важења (трајања) добара мора бити назначен на паковању или документу који се доставља уз добра приликом испоруке. Добра морају бити </w:t>
      </w:r>
      <w:r>
        <w:rPr>
          <w:b/>
          <w:bCs/>
          <w:color w:val="000000"/>
          <w:sz w:val="22"/>
          <w:szCs w:val="22"/>
        </w:rPr>
        <w:t xml:space="preserve">I квалитета и здравствено безбедна </w:t>
      </w:r>
      <w:r>
        <w:rPr>
          <w:color w:val="000000"/>
          <w:sz w:val="22"/>
          <w:szCs w:val="22"/>
        </w:rPr>
        <w:t>што је прописано нормама садржаним у важећим Законима, Правилницима и Прописима Републике Србије за ту врсту намирница: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Закону о безбедности хране („Сл. гласник РС“, бр. 4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ветеринарству („Сл. гласник РС“, бр. 91/05, 30/10, 93/12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здравственој исправности предмета опште употребе („Сл. гласник РС“, бр. 91/11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ветеринарско-санитарним условима, односно општим и посебним условима за хиигијену хране животињског порекла, као и условима хигијене хране животињског порекла  („Сл. гласник РС“, бр. 25/11, 27/14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 о ветеринарско-санитарним условима објеката за промет животиња, ("Сл. гласник РС" бр. 105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санитарно-хигијенским условима за објекте у којима се обавља производња и промет животних намирница и предмета опште употребе („Сл. гласник РС“ бр. 6/97, 52/97),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квалитету меса и пернате живине ("Сл. лист СФРЈ" бр. 1/81, 51/88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квалитету уситњеног меса, полупроизвода од меса и производа од меса („Сл. гласник РС“ бр. 31/12, 43/13, 94/15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прехрамбеним адитивима ("Сл.Гласник РС" 63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условима хигијене хране ("Сл.Гласник РС" 73/10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оличинама пестицида, метала и металоида и других отровних супстанција, хемотерапеутика, анаболика и других супстанци које се могу налазити у намирницама („Сл. лист СРЈ“, бр. 5/92, 11/92, 32/02, 28/11 и 25/12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и условима употребе адитива у намирницама и о другим захтевима за адитиве и њихове мешавине („Сл. лист СЦГ“, бр. 56/03, 4/04, 5/04 и 16/05) и Правилнику о прехрамбеним адитивима („Сл. гласник РС“, бр.63/13)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декларисању и означавању упакованих намирница („Сл. лист СЦГ“, бр. 4/04,12/04 и 48/04) и Правилнику о декларисању, означавању и рекламирању хране ("Сл. гласник РС ", бр. 85/13) 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условима у погледу здравствене исправности предмета опште употребе који се могу стављати у промет („Сл. лист СФРЈ“, бр. 26/83, 61/84, 56/86, 50/89 и 18/9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општим и посебним условима хигијене хране у било којој фази производње, прераде и промета ("Сл. гласник", бр. 72/10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жита, млинских и пекарских производа, тестенина  ("Сл. лист СРЈ", бр. 52/95, "Сл. лист СЦГ", бр. 56/03 и 4/04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млека и производа ("Службени лист СРЈ", бр. 26/02, "Службени лист СЦГ", бр. 56/03, 4/04 и 5/04, "Службени гласник РС", бр. 2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квалитету производа од млека и стартер култура („Сл. гласник РС“, бр. 33/10, 69/10 и 43/13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максимално дозвољеним количинама остатака средстава за заштиту биља у храни и храни за животиње и о храни и храни за животиње за коју се утврђују максимално дозвољене количине остатака средстава за заштиту биља („Сл. гласник РС“, бр. 25/10 и 28/201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3"/>
          <w:szCs w:val="23"/>
        </w:rPr>
        <w:t>Правилнику о квалитету јаја и проивода од јаја ("Сл. лист СФРЈ" бр. 55/89 и "Сл. лист СЦГ" бр. 56/03- др. Правилник и 4/04 - др. Правилник) и друге сходно врсти и категорији животних намирница за које се конкури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240"/>
        <w:ind w:left="-142" w:right="-858" w:hanging="0"/>
        <w:rPr/>
      </w:pPr>
      <w:r>
        <w:rPr>
          <w:color w:val="000000"/>
          <w:sz w:val="22"/>
          <w:szCs w:val="22"/>
        </w:rPr>
        <w:t>Декларација мора бити лако уочљива, јасна и читка, не сме да садржи ознаке (називе, слике, цртеже и др) које би могле да доведу у заблуду наручиоца (његовог корисника)у погледу квалитета и порекла производа и мора бити на српском језику. На производу мора јасно бити назначен и  рок употребе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аљан опис, врстa, количина добара, дати су  у обрасцу структуре цене са спецификацијом добара, по партијам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Место и обим испоруке добара</w:t>
      </w:r>
      <w:r>
        <w:rPr>
          <w:i/>
          <w:iCs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ФЦО наручилац, магацин кухиње наручиоца, истоварен ( Трстеник, ул.Радоја Крстића бр.бб )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рука добара је сукцесивна,  према потребама наручиоца, од дана закључења уговора и за све време његовог важења, а на основу наруџбине путем телефона или писмено путем телефакса /ел.поште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 чија понуда буде изабрана као најповољнија дужан је да испоручује добра која одговарају својствима и условима датим у конкурсној документацији, са произвођачком декларацијом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color w:val="000000"/>
          <w:sz w:val="22"/>
          <w:szCs w:val="22"/>
        </w:rPr>
        <w:t>Укупне количине</w:t>
      </w:r>
      <w:r>
        <w:rPr>
          <w:color w:val="000000"/>
          <w:sz w:val="22"/>
          <w:szCs w:val="22"/>
        </w:rPr>
        <w:t xml:space="preserve"> добара су оквирне, процењене на годишњем нивоу и </w:t>
      </w:r>
      <w:r>
        <w:rPr>
          <w:b/>
          <w:bCs/>
          <w:color w:val="000000"/>
          <w:sz w:val="22"/>
          <w:szCs w:val="22"/>
        </w:rPr>
        <w:t>током реализације уговора наручулац задржава право да одступи у односу на укупну уговорену количину.</w:t>
      </w:r>
      <w:r>
        <w:rPr>
          <w:i/>
          <w:iCs/>
          <w:color w:val="000000"/>
          <w:sz w:val="22"/>
          <w:szCs w:val="22"/>
          <w:u w:val="single"/>
        </w:rPr>
        <w:t>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ечна  месечна испорука добара у јулу и августу, тј.током летњег распуста значајно је смањен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Сваку испоруку треба да прати доставница , са тачним подацима о врсти робе, количини, цени као и датум и место испоруке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сваке испоруке робу треба да прати документација предвиђена законом и правилницима за животне намирнице  које су предмет јавне набавке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 је у обавези да испоруку добара врши сукцесивно, а све према динамици и количини коју одреди наручилац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наручиоца која се упућује у писаној форми. Наручивање добара наручилац ће вршити путем наруџбенице, у времену до 14.00 часова. Испорука </w:t>
      </w:r>
      <w:r>
        <w:rPr>
          <w:b/>
          <w:bCs/>
          <w:color w:val="000000"/>
          <w:sz w:val="22"/>
          <w:szCs w:val="22"/>
        </w:rPr>
        <w:t>не може бити дужа од 2 календарска</w:t>
      </w:r>
      <w:r>
        <w:rPr>
          <w:color w:val="000000"/>
          <w:sz w:val="22"/>
          <w:szCs w:val="22"/>
        </w:rPr>
        <w:t xml:space="preserve"> дана од дана пријема поруџбине од стране наручиоца. (осим за </w:t>
      </w:r>
      <w:r>
        <w:rPr>
          <w:color w:val="000000"/>
          <w:sz w:val="22"/>
          <w:szCs w:val="22"/>
          <w:lang w:val="sr-RS"/>
        </w:rPr>
        <w:t>Партију 2. и Партиј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–</w:t>
      </w:r>
      <w:r>
        <w:rPr>
          <w:color w:val="000000"/>
          <w:sz w:val="22"/>
          <w:szCs w:val="22"/>
          <w:lang w:val="sr-RS"/>
        </w:rPr>
        <w:t xml:space="preserve">млеко и млечни производди и </w:t>
      </w:r>
      <w:r>
        <w:rPr>
          <w:color w:val="000000"/>
          <w:sz w:val="22"/>
          <w:szCs w:val="22"/>
        </w:rPr>
        <w:t>хлеб и брашно, где је неопходна свакодневна наруџбина</w:t>
      </w:r>
      <w:r>
        <w:rPr>
          <w:color w:val="000000"/>
          <w:sz w:val="22"/>
          <w:szCs w:val="22"/>
          <w:lang w:val="sr-RS"/>
        </w:rPr>
        <w:t xml:space="preserve"> млека и млечних производа</w:t>
      </w:r>
      <w:r>
        <w:rPr>
          <w:color w:val="000000"/>
          <w:sz w:val="22"/>
          <w:szCs w:val="22"/>
        </w:rPr>
        <w:t xml:space="preserve"> и испрука хлеба, тј испорука не може бити дужа од 1 дана од дана пријема поруџбине од стране наручиоца )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оставља могућност за потребом хитне (изненадне) испоруке, коју је понуђач дужан да изврши у року не дужем од пет сати од пријема захтева. Лице задужено од стране наручиоца, захтев за хитном испоруком упутиће телефоном, с тим да ће истовремено упутити и писмену наруџбеницу путем факса или е-mаil-а у којој ће нагласити да је у питању хитна испорука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Испорука свих добара се врши у магацину кухиње наручиоца у Трстенику, на адреси: Радоја Крстића бб, и том приликом  Понуђачи су обавезни да поштују време испоруке и то: 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тија бр.1: до 14.00 часова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Партија бр.2:</w:t>
      </w:r>
      <w:r>
        <w:rPr>
          <w:color w:val="000000"/>
          <w:sz w:val="22"/>
          <w:szCs w:val="22"/>
        </w:rPr>
        <w:t xml:space="preserve"> млеко и млечни производи до 06.00 часова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Партија бр.3 :воће и поврће до 14.00 часова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тија бр.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:  хлеб</w:t>
      </w:r>
      <w:r>
        <w:rPr>
          <w:color w:val="000000"/>
          <w:sz w:val="22"/>
          <w:szCs w:val="22"/>
          <w:lang w:val="sr-RS"/>
        </w:rPr>
        <w:t xml:space="preserve"> и брашно</w:t>
      </w:r>
      <w:r>
        <w:rPr>
          <w:color w:val="000000"/>
          <w:sz w:val="22"/>
          <w:szCs w:val="22"/>
        </w:rPr>
        <w:t xml:space="preserve"> до 06.00 часов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ind w:right="-85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142"/>
        <w:jc w:val="both"/>
        <w:rPr/>
      </w:pPr>
      <w:r>
        <w:rPr>
          <w:color w:val="000000"/>
          <w:sz w:val="22"/>
          <w:szCs w:val="22"/>
        </w:rPr>
        <w:t>Понуђач је дужан да испоручује добра која одговарају својствима и условима датим у конкурсној документацији  и прописима о квалитету и здравственој исправности дефинисаних Законом о безбедности хране и другим прописима.</w:t>
      </w:r>
    </w:p>
    <w:p>
      <w:pPr>
        <w:pStyle w:val="NormalWeb"/>
        <w:spacing w:before="0" w:after="0"/>
        <w:ind w:right="-858" w:hanging="142"/>
        <w:rPr/>
      </w:pP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>Понуђач одговара наручиоцу за квалитет  испоручених добара. </w:t>
      </w:r>
    </w:p>
    <w:p>
      <w:pPr>
        <w:pStyle w:val="NormalWeb"/>
        <w:spacing w:before="0" w:after="0"/>
        <w:ind w:right="-858" w:hanging="142"/>
        <w:rPr/>
      </w:pPr>
      <w:r>
        <w:rPr>
          <w:color w:val="000000"/>
          <w:sz w:val="23"/>
          <w:szCs w:val="23"/>
        </w:rPr>
        <w:t>Понуђач је дужан да задовољи критеријум за прихватљивост производа и то: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аже отпремницу уз испоручену робу, 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арна амбалажа мора да буде чиста и неоштећена, 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оба мора да садржи декларацју и атесте о здравственој исправности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а која врши истовар мора да буде у чистој радној одећи,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>достава у чистим возилима са температурним режимом, за партије код којих је то назначено,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 xml:space="preserve">температура свежег меса на пријему мора да буде + 4 </w:t>
      </w:r>
      <w:r>
        <w:rPr>
          <w:color w:val="000000"/>
          <w:sz w:val="10"/>
          <w:szCs w:val="10"/>
          <w:vertAlign w:val="superscript"/>
        </w:rPr>
        <w:t xml:space="preserve">о </w:t>
      </w:r>
      <w:r>
        <w:rPr>
          <w:color w:val="000000"/>
          <w:sz w:val="23"/>
          <w:szCs w:val="23"/>
        </w:rPr>
        <w:t>C мерено у геометријском центру комада меса, а замрзнути производи без видљивих знакова одмрзавања.</w:t>
      </w:r>
    </w:p>
    <w:p>
      <w:pPr>
        <w:pStyle w:val="Normal"/>
        <w:ind w:right="-858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Понуђач је дужан да испоручи ону количину намирница коју наручилац жели и дужан је тачно да је измери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записнички констатовати преузимање добара приликом испоруке. У случају записнички утврђених недостатака у квалитету, квантитету и очигледних грешака испоручене робе, понуђач мора исте отклонити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 начин дефинисан у моделу уговор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  је дужан да наручиоцу приликом сваке испоруке достави  отпремницу коју потписују и наручилац и понуђач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Начин спровођења контроле и обезбеђивања гаранције квалитета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гарантује наручиоцу трајност и квалитет испоручених добара за период прописан техничким нормативима и стандардима предвиђеним за свако предметно добро појединачно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констатовати преузимање добара. У случају утврђених недостатака у квалитету и квантитету испоручених добара, понуђач мора исте отклонити, најкасније у року од 24 часова од часа утврђивања недостатка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аћење и реализација уговора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 одговорно за праћење и контролисање извршења уговорних обавеза је Ивана Рашковић, шеф финансијске службе наручиоца, телефон 037/712-575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1. Производи животињског порекла</w:t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Месо: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чин паковања:</w:t>
      </w:r>
      <w:r>
        <w:rPr>
          <w:color w:val="FF0000"/>
          <w:sz w:val="22"/>
          <w:szCs w:val="22"/>
        </w:rPr>
        <w:t> 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унеће месо  :поруџбина умотана у стреч фолију и пакована у PVC лодну, паковање до 5 кг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леће месо : транспортне кутије</w:t>
      </w:r>
    </w:p>
    <w:p>
      <w:pPr>
        <w:pStyle w:val="Normal"/>
        <w:tabs>
          <w:tab w:val="clear" w:pos="720"/>
          <w:tab w:val="left" w:pos="142" w:leader="none"/>
        </w:tabs>
        <w:ind w:left="426" w:right="-858" w:hanging="56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илеће мес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изглед, боја, структура, конзистенција, мирис и укус морају да буду карактеристични за живински месо. 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/>
      </w:pPr>
      <w:r>
        <w:rPr>
          <w:b/>
          <w:bCs/>
          <w:color w:val="000000"/>
          <w:sz w:val="22"/>
          <w:szCs w:val="22"/>
        </w:rPr>
        <w:t>Јунеће месо</w:t>
      </w:r>
      <w:r>
        <w:rPr>
          <w:color w:val="000000"/>
          <w:sz w:val="22"/>
          <w:szCs w:val="22"/>
        </w:rPr>
        <w:t xml:space="preserve"> прве категорије,мишићно ткиво треба да буде светло црвене до црвене боје ,</w:t>
      </w:r>
      <w:r>
        <w:rPr>
          <w:color w:val="000000"/>
          <w:sz w:val="22"/>
          <w:szCs w:val="22"/>
          <w:u w:val="single"/>
        </w:rPr>
        <w:t>јунећи бут без костију</w:t>
      </w:r>
      <w:r>
        <w:rPr>
          <w:b/>
          <w:bCs/>
          <w:color w:val="000000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 xml:space="preserve"> по захтеву наручиоца испорука у комаду, </w:t>
      </w:r>
    </w:p>
    <w:p>
      <w:pPr>
        <w:pStyle w:val="Normal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сваке испоруке потребно је доставити одговарајуће атесте о здравстевнјој исправност и року употребе. </w:t>
      </w:r>
    </w:p>
    <w:p>
      <w:pPr>
        <w:pStyle w:val="NormalWeb"/>
        <w:shd w:fill="FFFFFF" w:val="clear"/>
        <w:spacing w:before="0" w:after="0"/>
        <w:ind w:left="-567" w:right="-858" w:hanging="0"/>
        <w:jc w:val="both"/>
        <w:rPr/>
      </w:pPr>
      <w:r>
        <w:rPr/>
        <w:t> </w:t>
      </w:r>
    </w:p>
    <w:p>
      <w:pPr>
        <w:pStyle w:val="NormalWeb"/>
        <w:shd w:fill="FFFFFF" w:val="clear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2.Месне прерађевине:</w:t>
      </w:r>
    </w:p>
    <w:p>
      <w:pPr>
        <w:pStyle w:val="NormalWeb"/>
        <w:shd w:fill="FFFFFF" w:val="clear"/>
        <w:spacing w:before="0" w:after="0"/>
        <w:ind w:left="-567" w:right="-858" w:hanging="0"/>
        <w:jc w:val="both"/>
        <w:rPr/>
      </w:pPr>
      <w:r>
        <w:rPr/>
        <w:t>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Допрема се врши одговарајућим превозним средством, у оригиналном произвођечевом паковању са припадајућом декларацијом, у транспортним кутијама. 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3.Смрзнута риба и други производи од рибе: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 и атестима, у транспортним кутијам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од испоруке не сме да прође више од 12 месеци од замрзавањ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  <w:u w:val="single"/>
        </w:rPr>
        <w:t>Смрзнута риба-ослић,</w:t>
      </w:r>
      <w:r>
        <w:rPr>
          <w:color w:val="000000"/>
          <w:sz w:val="22"/>
          <w:szCs w:val="22"/>
        </w:rPr>
        <w:t xml:space="preserve"> треба да буде очишћена и припремљена за термичку обраду, без присутне веће количине леда, ослић без главе и репа, са свим обележјима свеже рибе након одмрзавања.Риба не сме имати страни мирис ни мирис ужеглости, кожа не сме бити оштећена. Месо рибе после пробног кувања мора бити пријатног укуса и мириса, претежно чврсте конзистенције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  <w:u w:val="single"/>
        </w:rPr>
        <w:t>Панирана колутићи лигње</w:t>
      </w:r>
      <w:r>
        <w:rPr>
          <w:color w:val="000000"/>
          <w:sz w:val="22"/>
          <w:szCs w:val="22"/>
        </w:rPr>
        <w:t>-не сме имати оштећене и изломљене делове, да је обложна маса добро приљубљена уз рибу , да не садржи остатке нејестивих делова.</w:t>
      </w:r>
    </w:p>
    <w:p>
      <w:pPr>
        <w:pStyle w:val="Normal"/>
        <w:spacing w:before="0" w:after="240"/>
        <w:ind w:left="-567" w:right="-858" w:hanging="0"/>
        <w:rPr/>
      </w:pPr>
      <w:r>
        <w:rPr/>
        <w:b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4. Млеко и млечни производи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. 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15 дана, изузев краткотрајног млека које на дан пријема не сме имати рок краћи од 5 дан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 Јаја: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-транспортник кутијама, са пратећим атестим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(извештај о испитивању) и декларацијом -фирма одн.назив и седиште произвођача, врста пернате живине од које потичу јаја, ознаку квалитета  и класе по маси (класе А ), број упакованих јаја, датум паковањ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0"/>
          <w:szCs w:val="20"/>
        </w:rPr>
        <w:t xml:space="preserve"> Свеже воће  и поврће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. </w:t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Воће и поврће мора бити  I класе, без напуклина и оштећења, зрело и свеже;не сме бити запрљано, овлажено и натруло, не сме садржати остатке средстава за заштиту биља, не сме имати страни мирис и укус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рће:</w:t>
      </w:r>
    </w:p>
    <w:p>
      <w:pPr>
        <w:pStyle w:val="NormalWeb"/>
        <w:spacing w:before="0" w:after="0"/>
        <w:ind w:right="-85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актеристике: прва класа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асуљ</w:t>
      </w:r>
      <w:r>
        <w:rPr>
          <w:color w:val="000000"/>
          <w:sz w:val="22"/>
          <w:szCs w:val="22"/>
        </w:rPr>
        <w:t xml:space="preserve"> мора бити из исте бербе, исте сорте, здрав, сув (са највише 16% воде), уједначен по величини и боји, без потамнелих и смежураних зрна и оштећења изазваних складишним штеточинама;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Кромпир</w:t>
      </w:r>
      <w:r>
        <w:rPr>
          <w:color w:val="000000"/>
          <w:sz w:val="22"/>
          <w:szCs w:val="22"/>
        </w:rPr>
        <w:t>- за округле сорте пречник кртоле мора бити најмање 60 мм, а за дугуљасте и полудугуљасте сорте 60 мм,без клица, правилног облика, без механичких оштећења, типичан за сорту, чврст, правилно развијен, у пресеку да буде уједначеног изгледа и боје типичног за сорту;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Шаргарепа</w:t>
      </w:r>
      <w:r>
        <w:rPr>
          <w:color w:val="000000"/>
          <w:sz w:val="22"/>
          <w:szCs w:val="22"/>
        </w:rPr>
        <w:t xml:space="preserve"> мора имати својства карактеристична за сорту и мора имати глатке коренове правилног облика који на дужини од 0,5 cm могу бити зелене или пурпурне боје и који не смеју бити механички оштећени или иматидруге недостатке;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Краставац</w:t>
      </w:r>
      <w:r>
        <w:rPr>
          <w:color w:val="000000"/>
          <w:sz w:val="22"/>
          <w:szCs w:val="22"/>
        </w:rPr>
        <w:t>: плодови морају бити исте сорте, чврсти, сочни, правилно развјени, правилно развијени,правилног облика, глатки, без горчине, без шупљина;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арадајз</w:t>
      </w:r>
      <w:r>
        <w:rPr>
          <w:color w:val="000000"/>
          <w:sz w:val="22"/>
          <w:szCs w:val="22"/>
        </w:rPr>
        <w:t>: плодови парадајза морају бити типични за сорту по боји,укусу, облику и развијености, одличног квалитета, без недостатака и калибрисани,без дрвенастих влакана;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Главице купуса</w:t>
      </w:r>
      <w:r>
        <w:rPr>
          <w:color w:val="000000"/>
          <w:sz w:val="22"/>
          <w:szCs w:val="22"/>
        </w:rPr>
        <w:t xml:space="preserve"> треба да буду добро развијене, уједначене по крупноћи, боји и коренуодсеченим до основе главице, збијене, целе, чврсте, без механичних оштећења, свеж, без увелих листова;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8" w:hanging="284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 xml:space="preserve">Плодови паприке </w:t>
      </w:r>
      <w:r>
        <w:rPr>
          <w:color w:val="000000"/>
          <w:sz w:val="22"/>
          <w:szCs w:val="22"/>
        </w:rPr>
        <w:t>морају бити сочни, својственог укуса и боје, добро развијени, уједначени по облику и крупноћи, да нису оштећени;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right="-858" w:hanging="284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Целер,першун,</w:t>
      </w:r>
      <w:r>
        <w:rPr>
          <w:color w:val="000000"/>
          <w:sz w:val="22"/>
          <w:szCs w:val="22"/>
        </w:rPr>
        <w:t>-прва класа</w:t>
      </w: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без икаквих недостатака;</w:t>
      </w:r>
    </w:p>
    <w:p>
      <w:pPr>
        <w:pStyle w:val="NormalWeb"/>
        <w:spacing w:before="0" w:after="0"/>
        <w:ind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5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ће:</w:t>
      </w:r>
    </w:p>
    <w:p>
      <w:pPr>
        <w:pStyle w:val="NormalWeb"/>
        <w:spacing w:before="0" w:after="0"/>
        <w:ind w:left="142" w:right="-858" w:hanging="142"/>
        <w:jc w:val="both"/>
        <w:rPr/>
      </w:pPr>
      <w:r>
        <w:rPr>
          <w:color w:val="000000"/>
          <w:sz w:val="22"/>
          <w:szCs w:val="22"/>
          <w:u w:val="single"/>
        </w:rPr>
        <w:t>Карактеристике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2"/>
          <w:szCs w:val="22"/>
        </w:rPr>
        <w:t>прв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класа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плодови морају бити од висококвалитетних сорти, без недостатака у погледу степена зрелости, крупноће, облика, боје, укуса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2" w:right="-858" w:hanging="284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Јабуке</w:t>
      </w:r>
      <w:r>
        <w:rPr>
          <w:color w:val="000000"/>
          <w:sz w:val="22"/>
          <w:szCs w:val="22"/>
        </w:rPr>
        <w:t>:Морају одговарати карактеристикама сорте по облику, крупноћи, боји и чистоћи покожице, зрелости, укусу и боји, без икаквих недостатака. 5 комада у једном килограму(тежина једне јабуке 180-200 грама)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2" w:right="-858" w:hanging="284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оморанџе</w:t>
      </w:r>
      <w:r>
        <w:rPr>
          <w:color w:val="000000"/>
          <w:sz w:val="22"/>
          <w:szCs w:val="22"/>
        </w:rPr>
        <w:t>-петица:плодови морају бити нормално зрели, да су цели 5 комада у једном килограму, маса једног плода треба да буде од 180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  <w:lang w:val="sr-RS"/>
        </w:rPr>
        <w:t xml:space="preserve">. </w:t>
      </w:r>
      <w:r>
        <w:rPr>
          <w:color w:val="000000"/>
          <w:sz w:val="22"/>
          <w:szCs w:val="22"/>
        </w:rPr>
        <w:t>до 200 г , испорука нето плода, садржај сока преко 35%;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плодови морају бити без оштећења и промена на кори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Не смеју показивати знакова унутрашњег сушења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2" w:right="-858" w:hanging="284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Банане</w:t>
      </w:r>
      <w:r>
        <w:rPr>
          <w:color w:val="000000"/>
          <w:sz w:val="22"/>
          <w:szCs w:val="22"/>
        </w:rPr>
        <w:t>:добро развијене без икаквих недостатака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Маса једног плода треба да буде од 180г до 200 г; 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2" w:right="-858" w:hanging="284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Лимун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жуте боје, са садржајем сока преко 25%, нормално зрели, цели и здрави плодови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Не смеју имати страни мирис и укус, без знакова унутрашњег сушења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2" w:right="-858" w:hanging="284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Мандарине</w:t>
      </w:r>
      <w:r>
        <w:rPr>
          <w:color w:val="000000"/>
          <w:sz w:val="22"/>
          <w:szCs w:val="22"/>
        </w:rPr>
        <w:t>: наранџастожуте боје, са садржајем сока преко 40%, без страног мириса и нетипичног укуса, не сме имати знакове сушења;</w:t>
      </w:r>
    </w:p>
    <w:p>
      <w:pPr>
        <w:pStyle w:val="Normal"/>
        <w:ind w:left="142" w:right="-858" w:hanging="14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Прерађено воће и поврће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  <w:u w:val="single"/>
        </w:rPr>
        <w:t>-Тачке 3.1 - 3.6/осим тачке 3.5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смрзнути производи без присутне веће количине леда, са свим обележјима свежег поврћа након одмрзавања.</w:t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u w:val="single"/>
        </w:rPr>
        <w:t>Тачка 3.5</w:t>
      </w: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мора имати карактеристичан укус на сирће и мирис својствен конзервисаном поврћу, без страних примеса и нечистоћа.</w:t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Тачка 3.7</w:t>
      </w: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мора имати карактеристичан укус и мирис својствен конзервисаном парадајзу у виду пиреа, без страних примеса 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Разни прехрамбени производи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декларисаној одговарајућој амбалажи.</w:t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4:00Z</dcterms:created>
  <dc:creator>Lenovo</dc:creator>
  <dc:description/>
  <cp:keywords/>
  <dc:language>en-US</dc:language>
  <cp:lastModifiedBy>Korisnik</cp:lastModifiedBy>
  <cp:lastPrinted>2023-03-08T09:36:00Z</cp:lastPrinted>
  <dcterms:modified xsi:type="dcterms:W3CDTF">2023-03-08T08:42:00Z</dcterms:modified>
  <cp:revision>5</cp:revision>
  <dc:subject/>
  <dc:title>ВРСТА, ТЕХНИЧКЕ КАРАКТЕРИСТИКЕ, КВАЛИТЕТ, КОЛИЧИНА И ОПИС ДОБАРА,  НАЧИН СПРОВОЂЕЊА КОНТРОЛЕ И ОБЕЗБЕЂИВАЊА ГАРАНЦИЈЕ КВАЛИТЕТА, РОК ИСПОРУКЕ, МЕСТО ИСПОРУКЕ ДОБАРА и СЛ</dc:title>
</cp:coreProperties>
</file>