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А СПЕЦИФИКАЦИЈ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. Врста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ра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лектрична енергија</w:t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2.Места испоруке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и процењене количин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lang w:val="sr-RS" w:eastAsia="en-US"/>
        </w:rPr>
      </w:pPr>
      <w:r>
        <w:rPr>
          <w:rFonts w:eastAsia="Times New Roman"/>
          <w:b/>
          <w:color w:val="000000"/>
          <w:kern w:val="0"/>
          <w:lang w:val="sr-RS" w:eastAsia="en-US"/>
        </w:rPr>
        <w:t>ЕД ТРСТЕНИК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306"/>
        <w:gridCol w:w="1615"/>
        <w:gridCol w:w="2377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4.79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35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       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82.65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 ВТ- категорија: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17.45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НТ-категорија: 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0.880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Испорука електричне енергије вршиће се на следећим адресама: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87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1“ ТРСТЕНИК ВУКА КАРАЏИЋА Б.Б. 37240 ТРСТЕНИК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ЕД број:142010187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2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37244 МЕДВЕЂА ,ЕД број:142010210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3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5 ВЕЛИКА ДРЕНОВА ,ЕД број:1420107032,ЕД број 501479939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4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6 МИЛУТОВАЦ, ЕД број:14201117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5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 2 “ РАДОЈА КРСТИЋА Б.Б. 37240 ТРСТЕНИК, ЕД број:14201146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6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ОСАОНИЦА Б.Б. 37240 ТРСТЕНИК,ЕД број:142011693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7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СТОПАЊА, ЕД број:1420143926 и ЕД број:952572058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8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ТОБОЛАЦ ,ЕД број:1420150588</w:t>
            </w:r>
          </w:p>
        </w:tc>
      </w:tr>
    </w:tbl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 Техничке карактеристике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документом Правила о раду тржишта („Сл. Гласник РС“ број 120/2012)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стална, гарантована и одређена на основу остварене потрошње Наручиоца, на месту примопредаје током испорук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валитет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(''Сл. гласник РС'' бр. 3/2012), Правилима о раду дистрибутивног система и Уредбе о условима испоруке и снабдевања електричном енергијом (''Сл. гласник РС'' бр. 63/2013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оличина и опис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Оквирни обим динамике испоруке: аналогно распореду утрошка за период. 01.06.202</w:t>
      </w:r>
      <w:r>
        <w:rPr>
          <w:rFonts w:eastAsia="Times New Roman"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kern w:val="0"/>
          <w:sz w:val="22"/>
          <w:szCs w:val="22"/>
          <w:lang w:eastAsia="en-US"/>
        </w:rPr>
        <w:t>-31.05.202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. године из Т</w:t>
      </w:r>
      <w:r>
        <w:rPr>
          <w:rFonts w:eastAsia="Times New Roman"/>
          <w:kern w:val="0"/>
          <w:sz w:val="22"/>
          <w:szCs w:val="22"/>
          <w:lang w:val="sr-CS" w:eastAsia="en-US"/>
        </w:rPr>
        <w:t>абел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CS" w:eastAsia="en-US"/>
        </w:rPr>
        <w:t>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конкурсне документације као Прилог 1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Обавезано приказивање стања бројчаника за све мерне величин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Начин спровођења контроле и обезбеђивање гаранције квалитет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kern w:val="0"/>
          <w:sz w:val="22"/>
          <w:szCs w:val="22"/>
          <w:lang w:val="sr-RS" w:eastAsia="en-US"/>
        </w:rPr>
        <w:t>У складу са одредбама документа Правил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о раду тржишта </w:t>
      </w:r>
      <w:r>
        <w:rPr>
          <w:rFonts w:eastAsia="Times New Roman"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електричне енергије („Сл.Гласник РС“ број 120/2012 и 120/2014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Рок испоруке добар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Испорука електричне енергије планира с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период од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годину дана од дана закључења уговор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h до 24:00 h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25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2-05-20T10:55:00Z</dcterms:modified>
  <cp:revision>3</cp:revision>
  <dc:subject/>
  <dc:title>КРИТЕРИЈУМИ ЗА КВАЛИТАТИВНИ ИЗБОР ПРИВРЕДНОГ СУБЈЕКТА ИЗ ЧЛАНА 111</dc:title>
</cp:coreProperties>
</file>