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</w:rPr>
      </w:pPr>
      <w:r>
        <w:rPr>
          <w:b/>
          <w:bCs/>
          <w:color w:val="000000"/>
        </w:rPr>
        <w:t>ОБРАЗАЦ  СТРУКТУРЕ ЦЕНЕ</w:t>
      </w:r>
    </w:p>
    <w:p>
      <w:pPr>
        <w:pStyle w:val="NormalWeb"/>
        <w:spacing w:before="120" w:after="120"/>
        <w:ind w:left="-993" w:firstLine="426"/>
        <w:rPr/>
      </w:pPr>
      <w:r>
        <w:rPr>
          <w:bCs/>
          <w:color w:val="000000"/>
          <w:sz w:val="28"/>
          <w:szCs w:val="28"/>
        </w:rPr>
        <w:t>Партија бр. 1</w:t>
      </w:r>
      <w:r>
        <w:rPr>
          <w:bCs/>
          <w:color w:val="000000"/>
          <w:sz w:val="22"/>
          <w:szCs w:val="22"/>
        </w:rPr>
        <w:t>- Производи  животињског порекла (свеже јунеђе месо,свеже пилеће месо, месне прерађевине, смрзнута риба и други производи од рибе, млеко и млечни производи, јаја) ,свеже воће и поврће, прерађено воће и поврће и разни прехрамбени производи</w:t>
      </w:r>
    </w:p>
    <w:p>
      <w:pPr>
        <w:pStyle w:val="NormalWeb"/>
        <w:spacing w:before="120" w:after="120"/>
        <w:ind w:left="-993" w:firstLine="42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8"/>
        <w:gridCol w:w="3673"/>
        <w:gridCol w:w="1148"/>
        <w:gridCol w:w="699"/>
        <w:gridCol w:w="576"/>
        <w:gridCol w:w="518"/>
        <w:gridCol w:w="616"/>
        <w:gridCol w:w="709"/>
        <w:gridCol w:w="284"/>
        <w:gridCol w:w="850"/>
        <w:gridCol w:w="53"/>
        <w:gridCol w:w="149"/>
        <w:gridCol w:w="145"/>
        <w:gridCol w:w="105"/>
        <w:gridCol w:w="162"/>
        <w:gridCol w:w="84"/>
        <w:gridCol w:w="53"/>
        <w:gridCol w:w="256"/>
        <w:gridCol w:w="411"/>
      </w:tblGrid>
      <w:tr>
        <w:trPr>
          <w:trHeight w:val="7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Јединична цена без   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Производи животињског порекла</w:t>
            </w:r>
          </w:p>
        </w:tc>
      </w:tr>
      <w:tr>
        <w:trPr>
          <w:trHeight w:val="345" w:hRule="atLeast"/>
        </w:trPr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 Месо и мeсне прерађевине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же, јунеће месо без коске од бута, у комаду  I-квалитета меса очишћено од масног и везивног ткива, већих крвних судова, лимфних чворова, ружичасто-црвене боје које садржи до 5% масти, Месо мора имати жиг ветеринарске инспекције,паковано у затвореној ПВЦ кеси 3-7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  <w:r>
              <w:rPr>
                <w:color w:val="000000"/>
                <w:sz w:val="20"/>
                <w:szCs w:val="20"/>
                <w:lang w:val="sr-Latn-RS"/>
              </w:rPr>
              <w:t>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.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Необликовано роштиљ месо-Састав:Јунећемесо1.и2.кат.70%,свињско месо 1.и 2.кат.20%,вода,кухињска со,биљна влакна од поврћа,беланчевинасти приозводи од соје,зачин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6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же пилеће месо – цело пиле А класе, оригинално упаковано са декларацијом на сваком пилету посебно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.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Пилеће бело месо без костиј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нка стишњена у омоту, од комада свињског меса прве категориј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  <w:r>
              <w:rPr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шла пилећа вакум,1/1Фино уситњена барена кобасица састава: механички сепарисано пилеће месо 58%, пилеће месо I категорије 10%, механички сепарисано живинско месо, вода, биљна маст, везивно ткиво, кухињска со, беланчевинасти производи соје, зачини, колагени у протеинима макс. 10%,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Смрзнута риба и други производи од риб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гња-панирани колутић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лети ослић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.Млеко и млечни производи 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 Б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 и седиште произвођач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5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(5х6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астеризовано кравље млеко 2,8% мл.масти, краткотрајно, у тетрапаку или ПВЦ флаши од 1л </w:t>
            </w:r>
            <w:r>
              <w:rPr>
                <w:b/>
                <w:bCs/>
                <w:color w:val="0D0D0D"/>
                <w:sz w:val="20"/>
                <w:szCs w:val="20"/>
              </w:rPr>
              <w:t>или 1,5 л,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.5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исело млеко, кравље, чаша од 0,18кг. , 2,8%  мл. м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Јогурт  , 2,8%мл.маст, амбалажа тетрапак или ПВЦ флашарок од 1/1 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авлака 20% мл.</w:t>
              <w:br/>
              <w:t>масти, у  кофици од 0,7кг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р од крављег млека,пуномасни,40%м масти(кришк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чкаваљ , 45% мл. масти ,од крављег мле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4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онзумна кокошија јај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жа кокошија јај "А"класе са декларацијом о класи и датумом паковања и роком трајањ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же поврће, воће, јужно воће I класе 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уљ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мпир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гарепа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eлер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шун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дајз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ус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тавац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9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рика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наћ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фиол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  <w:lang w:val="sr-Latn-RS"/>
              </w:rPr>
              <w:t>.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унде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100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абук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кв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жћ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јсиј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бениц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1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ан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2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дарин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2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ранџ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2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ун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Мрзло воће и поврће,конзервирано воће и поврће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шак ,тренутно смрзнут I класа 10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анија , тренутно смрзнут I класа 10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Ђувеч,мешано поврће, тренутно смрзнут I класа 10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наћ, тренутно смрзнут I класа 10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кла ,салата 5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ња, тренутно смрзнута I класа 10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радајз пире,5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ни прехрамбени производ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 Бр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 и седиште произвођач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(5х6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ље,сунцокретово,рафинисано,јестиво паковано по 1л у пластичној амбалаж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инач беле боје, прва класа, 1/1 дуго зрн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ћер кристал,бели конзумни 50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  </w:t>
            </w:r>
            <w:r>
              <w:rPr>
                <w:color w:val="000000"/>
                <w:sz w:val="20"/>
                <w:szCs w:val="20"/>
              </w:rPr>
              <w:t>1.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нерална вода  2/1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на вода 0,5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 за супу,тестенина са јајима паковање 400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ни –шкољке паковање по 400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ам печени 3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Чај ,филтер кесица 100%, “Ц” или одговарајуће кутија 20 кесиц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Зачин, додатак јелима/кухињска со,сушено поврће/,паковање 5/1,”Ц”или одговарајућ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Пудинг  5/1,  “Ц” или одговарајућ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ва паприка слатка,црвена,зачинска паковање I класа100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кухињска,јодирана, пакована  5/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ђе јабуково,природно 1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з пшенични 1/1Т-400 I клас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ћер у праху 5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.1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аслац /200 г-Енергетска вредност (кцал)716,Масти 81 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1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 за мазање са млеком 0,5 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1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 стони за припремање колача 250г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чап  1/1 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сац 1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Туњевина, комади у уљу, конзерва потезна 0,185 кг  , квалитет “Ла перла” или одговарајућ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Сардина , конзерва потезна 0,125 кг., квалитет “Ева или одговарајућ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мелада мешана 3/1, минимум суве материје/воћа/60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</w:rPr>
              <w:t>Прашак за пециво, кесица 12 г, квалитет “Ц” или одговарајућ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ао табла за јело и кување,  паковање од  100 г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с са маслацем петит ЕВ 400Ккал,протеини 8г,угљени хидрати 76 гр 1/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екс медено срце или одговарајући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2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нде 0,2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RS"/>
              </w:rPr>
              <w:t>.3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ељдино интегрално брашно</w:t>
            </w:r>
            <w:r>
              <w:rPr>
                <w:sz w:val="20"/>
                <w:szCs w:val="20"/>
                <w:lang w:val="sr-Latn-RS"/>
              </w:rPr>
              <w:t>(</w:t>
            </w:r>
            <w:r>
              <w:rPr>
                <w:sz w:val="20"/>
                <w:szCs w:val="20"/>
                <w:lang w:val="sr-RS"/>
              </w:rPr>
              <w:t>без адитива и конзерванс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 за питу танке,највише 25% воде,до 1% соли,од 500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sr-RS"/>
              </w:rPr>
              <w:t>1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ене пахуљиц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шавина млечног и какао крем производа-Еурокрем или одговарајући 1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 багремов 3/1(домаћи,природни,врцани,без конзерванса,боје и шећер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 ливадски 3/1(домаћи,природни,врцани,без конзерванса,боје и шећер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 бресква-тетрапак 0,2 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 јабука, 1/1 бистр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.3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  бресква,1/1 каш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ind w:left="-851" w:right="-601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200"/>
        <w:ind w:left="-851" w:right="-601" w:hanging="0"/>
        <w:rPr/>
      </w:pPr>
      <w:r>
        <w:rPr>
          <w:b/>
          <w:bCs/>
          <w:color w:val="000000"/>
          <w:sz w:val="22"/>
          <w:szCs w:val="22"/>
          <w:u w:val="single"/>
        </w:rPr>
        <w:t xml:space="preserve">НАПОМЕНА: </w:t>
      </w:r>
      <w:r>
        <w:rPr>
          <w:color w:val="000000"/>
          <w:sz w:val="22"/>
          <w:szCs w:val="22"/>
        </w:rPr>
        <w:t>Ради се о просечним годишњим потребама наручиоца и могу се мењати у зависности од потреба наручиоца.</w:t>
      </w:r>
    </w:p>
    <w:p>
      <w:pPr>
        <w:pStyle w:val="NormalWeb"/>
        <w:spacing w:before="0" w:after="200"/>
        <w:ind w:left="-851" w:right="-6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 Допрема се врши одговарајућим превозним средством, у адекватној амбалажи са пратећом декларацијом и атестима.</w:t>
      </w:r>
    </w:p>
    <w:p>
      <w:pPr>
        <w:pStyle w:val="NormalWeb"/>
        <w:spacing w:before="0" w:after="200"/>
        <w:ind w:left="-851" w:right="-6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транспорта робу заштитити од загађења и оштећења.</w:t>
      </w:r>
    </w:p>
    <w:p>
      <w:pPr>
        <w:pStyle w:val="Normal"/>
        <w:ind w:left="-851" w:right="-601" w:hanging="0"/>
        <w:rPr/>
      </w:pPr>
      <w:r>
        <w:rPr/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Понуђена цена обухвата све трошкове</w:t>
      </w:r>
      <w:r>
        <w:rPr>
          <w:color w:val="000000"/>
          <w:sz w:val="22"/>
          <w:szCs w:val="22"/>
          <w:lang w:val="sr-RS"/>
        </w:rPr>
        <w:t xml:space="preserve"> ФРАНКО КУПАЦ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47:00Z</dcterms:created>
  <dc:creator>Lenovo</dc:creator>
  <dc:description/>
  <cp:keywords/>
  <dc:language>en-US</dc:language>
  <cp:lastModifiedBy>Korisnik</cp:lastModifiedBy>
  <cp:lastPrinted>2022-03-17T09:28:00Z</cp:lastPrinted>
  <dcterms:modified xsi:type="dcterms:W3CDTF">2022-03-18T08:01:00Z</dcterms:modified>
  <cp:revision>19</cp:revision>
  <dc:subject/>
  <dc:title>ОБРАЗАЦ  СТРУКТУРЕ ЦЕНЕ</dc:title>
</cp:coreProperties>
</file>